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План работ на 2011г. по ООО «Домоуправление №21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16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41"/>
        <w:gridCol w:w="499"/>
        <w:gridCol w:w="4802"/>
        <w:gridCol w:w="540"/>
        <w:gridCol w:w="79"/>
        <w:gridCol w:w="540"/>
        <w:gridCol w:w="842"/>
        <w:gridCol w:w="540"/>
        <w:gridCol w:w="694"/>
        <w:gridCol w:w="540"/>
      </w:tblGrid>
      <w:tr>
        <w:trPr>
          <w:trHeight w:val="5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рабо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90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ый фонд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розливов холодного и горячего водоснабжения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п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мена общедомовых и индивидуальных приборов учета холодной и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системы отопления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п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ерка и ремонт теплосчетчиков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мена приборов отопления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ц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сстановление циркуляционных линий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 изм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рабо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систем отопления, инженерных сетей и общедомового имущества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канализации.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.п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визия, очистка и восстановление канализационных колодцев (по- адресно)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системы электроснабжения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м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визия и протяжка соединений в системах электроснабжения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кровли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чердачных люков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фасадов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межпанельных швов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м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рабо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лестничных клеток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подъездов ( в том числе стен, окон, перил)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мена оконных рам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сстановление остекления оконных рам, балконных дверей,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мена, установка и ремонт дверей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на дверных пружин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мест общего пользования (крылец и козырьков)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рытие продухов подвальных помещений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приямков и продухов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и утепление слуховых окон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рабо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балконов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ливневой канализации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 м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визия и ремонт водосточных труб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'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сстановление тепло- и гидроизоляции домов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оз песка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анение неисправности дымоходов, газаходов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анение неисправности отопительных печей и котлов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анение неисправности систем противопожарного оборудования,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5338"/>
        <w:gridCol w:w="619"/>
        <w:gridCol w:w="1382"/>
        <w:gridCol w:w="1224"/>
      </w:tblGrid>
      <w:tr>
        <w:trPr>
          <w:trHeight w:val="250" w:hRule="atLeas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жарных гидранто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анение неисправности насосных станци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асфальтного покрытия тротуаров, дорожек, площадок,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М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лотков для отвода воды (по адресно)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мусорокамер, мусоропроводо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монт оголовков вентиляционных шахт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арийный запа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по разделу: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2">
    <w:name w:val="Стиль 72 пт"/>
    <w:basedOn w:val="Style14"/>
    <w:qFormat/>
    <w:rPr>
      <w:sz w:val="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sz w:val="700"/>
    </w:rPr>
  </w:style>
  <w:style w:type="paragraph" w:styleId="3">
    <w:name w:val="Стиль3"/>
    <w:basedOn w:val="2"/>
    <w:qFormat/>
    <w:pPr/>
    <w:rPr/>
  </w:style>
  <w:style w:type="paragraph" w:styleId="4">
    <w:name w:val="Стиль4"/>
    <w:basedOn w:val="3"/>
    <w:qFormat/>
    <w:pPr/>
    <w:rPr>
      <w:sz w:val="500"/>
    </w:rPr>
  </w:style>
  <w:style w:type="paragraph" w:styleId="5">
    <w:name w:val="Стиль5"/>
    <w:basedOn w:val="4"/>
    <w:qFormat/>
    <w:pPr/>
    <w:rPr>
      <w:sz w:val="700"/>
    </w:rPr>
  </w:style>
  <w:style w:type="paragraph" w:styleId="1">
    <w:name w:val="Стиль1"/>
    <w:basedOn w:val="5"/>
    <w:qFormat/>
    <w:pPr/>
    <w:rPr>
      <w:sz w:val="1100"/>
    </w:rPr>
  </w:style>
  <w:style w:type="paragraph" w:styleId="6">
    <w:name w:val="Стиль6"/>
    <w:basedOn w:val="5"/>
    <w:qFormat/>
    <w:pPr/>
    <w:rPr/>
  </w:style>
  <w:style w:type="paragraph" w:styleId="7">
    <w:name w:val="Стиль7"/>
    <w:basedOn w:val="6"/>
    <w:qFormat/>
    <w:pPr/>
    <w:rPr>
      <w:sz w:val="13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02:00Z</dcterms:created>
  <dc:creator>Катерина</dc:creator>
  <dc:description/>
  <cp:keywords/>
  <dc:language>en-US</dc:language>
  <cp:lastModifiedBy>Катерина</cp:lastModifiedBy>
  <dcterms:modified xsi:type="dcterms:W3CDTF">2010-12-03T07:39:00Z</dcterms:modified>
  <cp:revision>3</cp:revision>
  <dc:subject/>
  <dc:title>Первоочередные мероприятия</dc:title>
</cp:coreProperties>
</file>